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04.10.2024 nr JV-MAA-1/531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LC1704 (töö nr 86/1704) “Viadukti põik 6 elektrilaadija liitumine, Pildiküla, Rae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S Enersens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24 nr 7.1-2/24/14946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3824 Pildiküla ühendus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301:002:017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575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60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453334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f1ddf38-e0fb-416c-996d-b9cec890908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453335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aff7c54d-c011-4e67-b054-5ec3cde50be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3f1ddf38-e0fb-416c-996d-b9cec890908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48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10-04T13:06:00Z</dcterms:modified>
  <cp:revision>5</cp:revision>
  <dc:subject/>
  <dc:title/>
</cp:coreProperties>
</file>